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imes New Roman" w:hAnsi="Times New Roman" w:cs="Times New Roman"/>
          <w:b w:val="false"/>
          <w:b w:val="false"/>
          <w:bCs w:val="false"/>
          <w:color w:val="22272F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22272F"/>
          <w:sz w:val="28"/>
          <w:szCs w:val="28"/>
          <w:highlight w:val="white"/>
          <w:lang w:val="ru-RU"/>
        </w:rPr>
        <w:t>Приложение № 3 к письму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highlight w:val="white"/>
          <w:lang w:val="ru-RU"/>
        </w:rPr>
        <w:t xml:space="preserve">ПРИМЕРНЫЙ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highlight w:val="white"/>
          <w:lang w:val="ru-RU"/>
        </w:rPr>
        <w:t xml:space="preserve">перечень </w:t>
      </w:r>
      <w:r>
        <w:rPr>
          <w:rFonts w:eastAsia="SimSun;宋体" w:cs="Times New Roman" w:ascii="Times New Roman" w:hAnsi="Times New Roman"/>
          <w:b/>
          <w:bCs/>
          <w:color w:val="22272F"/>
          <w:kern w:val="2"/>
          <w:sz w:val="28"/>
          <w:szCs w:val="28"/>
          <w:highlight w:val="white"/>
          <w:lang w:val="ru-RU" w:eastAsia="zh-CN" w:bidi="hi-IN"/>
        </w:rPr>
        <w:t>документов работодателя</w:t>
      </w:r>
      <w:r>
        <w:rPr>
          <w:rFonts w:cs="Times New Roman" w:ascii="Times New Roman" w:hAnsi="Times New Roman"/>
          <w:b/>
          <w:bCs/>
          <w:color w:val="22272F"/>
          <w:sz w:val="28"/>
          <w:szCs w:val="28"/>
          <w:highlight w:val="white"/>
          <w:lang w:val="ru-RU"/>
        </w:rPr>
        <w:t xml:space="preserve"> по вопросам охраны труда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highlight w:val="white"/>
          <w:lang w:val="ru-RU"/>
        </w:rPr>
        <w:t>с учетом изменений, вступающих в силу с 01.03.2022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tbl>
      <w:tblPr>
        <w:tblW w:w="9991" w:type="dxa"/>
        <w:jc w:val="left"/>
        <w:tblInd w:w="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6"/>
        <w:gridCol w:w="5164"/>
        <w:gridCol w:w="4359"/>
        <w:gridCol w:w="12"/>
      </w:tblGrid>
      <w:tr>
        <w:trPr>
          <w:trHeight w:val="51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1050A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1050A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1050A"/>
                <w:kern w:val="2"/>
                <w:sz w:val="20"/>
                <w:szCs w:val="20"/>
                <w:lang w:val="ru-RU" w:eastAsia="zh-CN" w:bidi="hi-IN"/>
              </w:rPr>
              <w:t>п/п</w:t>
            </w:r>
          </w:p>
        </w:tc>
        <w:tc>
          <w:tcPr>
            <w:tcW w:w="5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 xml:space="preserve">Документ 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bookmarkStart w:id="0" w:name="p_19122"/>
            <w:bookmarkEnd w:id="0"/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>Ос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 xml:space="preserve">(обязательные и рекомендуем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>нормативные правовые акты)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1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Реестр (перечень) нормативных правовых актов (в том числе с использованием электронных вычислительных машин и баз данных), содержащих требования охраны труда, в соответствии со спецификой своей деятельности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я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14 ТК РФ</w:t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Трудовой договор с работниками, содержащий информацию об условиях труда, установленных по результатам специальной оценки условий труда (включая информацию об оптимальных (класс 1) и допустимых условиях труда (класс2)), а также содержит информацию о гарантиях и компенсациях за работу с вредными (класс 3.1, 3.2, 3.3, 3.4) и (или) опасными (класс 4) условиями труда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я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57 ТК РФ</w:t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лан мероприятий по охране тру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лан мероприятий по улучшению условий и охраны труда с учетом сметы расходов на мероприятия по улучшению условий и охраны труда, а также с учетом результатов проведения специальной оценки условий труд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Соглашение к коллективному договору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о охран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е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труда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я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14, 225 ТК РФ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раздел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en-US" w:eastAsia="zh-CN" w:bidi="hi-IN"/>
              </w:rPr>
              <w:t xml:space="preserve"> III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мерного положения о системе управления охраной труда, утвержденного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казом Минтруда России от 29.10.2021 № 776н (далее -  Примерное п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оложение о СУО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№ 776н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Минтруда России от 29.10.2021 № 771н «Об утверждении Примерного перечня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»  (далее -  приказ Минтруда России № 771н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ункт 6 част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и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 стать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и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4 Федерального закона от 28.12.2013 № 426-ФЗ «О специальной оценке условий труда»  (далее - Федеральный закон №426-ФЗ)</w:t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производств, работ, профессий и должностей, работа на которых по условиям труда дает право на: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бесплатное получение молока или компенсационных выплат;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бесплатное получение лечебно-профилактического питания;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плату труда в повышенном размере;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дополнительный отпуск;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окращенный рабочий день;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досрочное пенсионное обеспечение по старости;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ыдачу за счет средств работодателя специальной одежды, специальной обуви и других средств индивидуальной защиты (далее - СИЗ), смывающих и обезвреживающих средств (далее - СиОС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spacing w:before="0" w:after="0"/>
              <w:rPr/>
            </w:pPr>
            <w:r>
              <w:rPr>
                <w:rStyle w:val="Style14"/>
                <w:rFonts w:eastAsia="SimSun;宋体" w:cs="Times New Roman" w:ascii="Times New Roman" w:hAnsi="Times New Roman"/>
                <w:b w:val="false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1050A"/>
                <w:sz w:val="20"/>
                <w:szCs w:val="20"/>
                <w:lang w:val="ru-RU"/>
              </w:rPr>
              <w:t xml:space="preserve"> 92, 117, 146, 147, 214, 221, 222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ТК РФ, </w:t>
            </w:r>
          </w:p>
          <w:p>
            <w:pPr>
              <w:pStyle w:val="Style22"/>
              <w:spacing w:before="0" w:after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1050A"/>
                <w:sz w:val="20"/>
                <w:szCs w:val="20"/>
                <w:lang w:val="ru-RU"/>
              </w:rPr>
              <w:t xml:space="preserve">статья 30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Федеральн</w:t>
            </w:r>
            <w:r>
              <w:rPr>
                <w:rStyle w:val="Emphasis"/>
                <w:rFonts w:eastAsia="SimSun;宋体" w:cs="Times New Roman" w:ascii="Times New Roman" w:hAnsi="Times New Roman"/>
                <w:b w:val="false"/>
                <w:i w:val="false"/>
                <w:iCs w:val="false"/>
                <w:color w:val="01050A"/>
                <w:kern w:val="2"/>
                <w:sz w:val="20"/>
                <w:szCs w:val="20"/>
                <w:lang w:val="ru-RU" w:eastAsia="zh-CN" w:bidi="hi-IN"/>
              </w:rPr>
              <w:t>ого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закона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от 2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8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.12.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2013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rFonts w:eastAsia="SimSun;宋体" w:cs="Times New Roman" w:ascii="Times New Roman" w:hAnsi="Times New Roman"/>
                <w:b w:val="false"/>
                <w:i w:val="false"/>
                <w:iCs w:val="false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400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>ФЗ</w:t>
            </w:r>
            <w:r>
              <w:rPr>
                <w:rStyle w:val="Style14"/>
                <w:rFonts w:cs="Times New Roman" w:ascii="Times New Roman" w:hAnsi="Times New Roman"/>
                <w:b w:val="false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«О страховых пенсиях»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1050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Запрет на работу в опасных условиях труда</w:t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6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 мероприятий по устранению оснований, послуживших установлению опасного класса условий труда (4 класс)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казы (распоряжения) о приостановке работ в опасных условиях тру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ть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14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К РФ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аспоряжение Правительства РФ от 4.12.2021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3455-р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иказ Минтруда России от 29.10.2021 № 774н «Об утверждении общих требований к организации безопасного рабочего места»</w:t>
            </w:r>
          </w:p>
        </w:tc>
      </w:tr>
      <w:tr>
        <w:trPr>
          <w:trHeight w:val="449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нформирование работник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б условиях и охране труда</w:t>
            </w:r>
          </w:p>
        </w:tc>
      </w:tr>
      <w:tr>
        <w:trPr>
          <w:trHeight w:val="928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>7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рядок информирования работников об условиях и  охране труда (локальный нормативный акт работодателя (далее - ЛНА) или раздел ЛНА)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мерные формы доведения информации, которые можно включить в указанный порядок: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ой договор (включены соответствующие вопросы)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коллективные договоры, отраслевые соглашения, должностные инструкции, инструкции и правила (стандарты) по охране труда, содержащие соответствующие разделы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специальная оценка условий труда (далее - СОУТ) и оценка профессиональных рисков (далее - ОПР) (ознакомление с результатами проведения)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ротоколы совещаний, круглых столов, семинаров, конференций, встреч и переговоров заинтересованных сторон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аудиовизуальная продукция, информационные бюллетени, плакаты, иная печатная продукция, видео- и аудиоматериалы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нформационные ресурсы в информационно-телекоммуникационной сети «Интернет», в том числе социальные сети (например размещение результатов СОУТ на официальном сайте)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уголки (стенды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витрины, проекторы, телевизионные панели с видеосвязью, компьютеры со встроенной программой (системой)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), кабинеты по охране труда и (или) иные общедоступные места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 проведение телефонных интервью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 проведение собеседований;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ное в соответствии с ЛНА работодателя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атьи 214, 216.2 ТК РФ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ункты 44-46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римерного положения о СУ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№ 776н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иказ Минтруда России от 29.10.2021 № 773н «Об утверждении форм (способов) информирования работников об их трудовых правах, включая право на безопасные условия и охрану труда, и примерного перечня информационных материалов в целях информирования работников об их трудовых правах, включая право на безопасные условия и охрану труда»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,</w:t>
            </w:r>
          </w:p>
          <w:p>
            <w:pPr>
              <w:pStyle w:val="Style22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риказ Минтруда России от 17.12.2021 № 894 «Об утверждении рекомендаций по размещению работодателем информационных материалов в целях информирования работников об их трудовых правах, включая право на безопасные условия и охрану труда»</w:t>
            </w:r>
          </w:p>
        </w:tc>
      </w:tr>
      <w:tr>
        <w:trPr>
          <w:trHeight w:val="336" w:hRule="atLeast"/>
        </w:trPr>
        <w:tc>
          <w:tcPr>
            <w:tcW w:w="99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>Служба охраны труда (специалист по охране труда)</w:t>
            </w:r>
          </w:p>
        </w:tc>
      </w:tr>
      <w:tr>
        <w:trPr>
          <w:trHeight w:val="3533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8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 xml:space="preserve">Приказ о создании службы охраны труда или назначении специалиста по охране труда, или о возложении обязанностей специалиста по охране труда </w:t>
            </w:r>
            <w:r>
              <w:rPr>
                <w:rFonts w:eastAsia="SimSun;宋体" w:cs="Times New Roman" w:ascii="Times New Roman" w:hAnsi="Times New Roman"/>
                <w:color w:val="200A0A"/>
                <w:kern w:val="2"/>
                <w:sz w:val="20"/>
                <w:szCs w:val="20"/>
                <w:lang w:val="ru-RU" w:eastAsia="zh-CN" w:bidi="hi-IN"/>
              </w:rPr>
              <w:t>на другого работника,</w:t>
            </w: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00A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>Положение об организации работы службы охраны труд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200A0A"/>
                <w:kern w:val="2"/>
                <w:sz w:val="20"/>
                <w:szCs w:val="20"/>
                <w:lang w:val="ru-RU" w:eastAsia="zh-CN" w:bidi="hi-IN"/>
              </w:rPr>
              <w:t>д</w:t>
            </w: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>олжностные обязанности (инструкции) - закрепление за каждым из них определенных функций по охране труда в подразделениях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р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аздел в Положении о системе управления охраной труда (далее - СУОТ), посвященный вопросам распределения обязанностей в сфере охраны труда между должностными лицами организаци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д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олжностная инструкция (должностные обязанности) специалиста по охране труд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00A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>акты проверок состояния охраны тру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00A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>предписания специалиста по охране труд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журнал проверок состояния охраны тру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Статьи 214, 223 ТК РФ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ы 12, 13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римерного положения о СУО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№ 776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иказ Минтруда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Росс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т 22.04.2021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74н «Об утверждении профессионального стандарта «Специалист в области охраны труда»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0"/>
                <w:szCs w:val="20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иказ Минздрав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0"/>
                <w:szCs w:val="20"/>
                <w:lang w:val="ru-RU" w:eastAsia="ru-RU" w:bidi="ar-SA"/>
              </w:rPr>
              <w:t>а России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т 17.05.2012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0"/>
                <w:szCs w:val="20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559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уководителей и специалистов, осуществляющих работы в области охраны труд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остановление Минтруда РФ от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08.02.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2000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14 «Об утверждении Рекомендаций по организации работы службы охраны труда в организации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остановление Минтруда РФ от 22.01.2001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10 «Об утверждении Межотраслевых нормативов численности работников службы охраны труда в организациях»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ункт 9.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риказа Федеральной службы по труду и занятости от 21.03.2019 № 77 «Об утверждении Методических рекомендаций по проверке создания и обеспечения функционирования системы управления охраной труда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равила по охране тру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нормативные правовые акты в области пожарной безопасности, электробезопасности, промышленной безопасности и т. п.</w:t>
            </w:r>
          </w:p>
        </w:tc>
      </w:tr>
      <w:tr>
        <w:trPr>
          <w:trHeight w:val="510" w:hRule="atLeast"/>
        </w:trPr>
        <w:tc>
          <w:tcPr>
            <w:tcW w:w="99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истема управления охраной труда</w:t>
            </w:r>
          </w:p>
        </w:tc>
      </w:tr>
      <w:tr>
        <w:trPr>
          <w:trHeight w:val="991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11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ложение о СУОТ,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приказ работодателя об утверждении Положения о СУО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литика (стратегия) в области охраны труда (ЛНА или разделом ЛНА, в котором изложены цели и мероприятия, направленные на сохранение жизни и здоровья работников),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лан мероприятий по улучшению функционирования              СУОТ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документы и записи, подтверждающие проведение работодателем анализа состояния охраны тру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план мероприятий по реализации процедур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214, 217 ТК РФ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римерное положение о СУ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№ 776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ункты 9.1, 9.2, 9.5 - 9.7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риказа Федеральной службы по труду и занятости от 21.03.2019 № 77 «Об утверждении Методических рекомендаций по проверке создания и обеспечения функционирования системы управления охраной труда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>Комитет (комиссия) по охране труда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1050A"/>
                <w:sz w:val="20"/>
                <w:szCs w:val="20"/>
                <w:lang w:val="ru-RU"/>
              </w:rPr>
              <w:t>12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о создании комиссии по охране тру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оложение о комитете (комиссии) по охране труд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д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окументация, подтверждающая работу комиссии (акты осмотра, протоколы заседаний, журналы нарушений и пр.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Статья 224 ТК РФ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Минтруда России от 22.09.2021 № 650н «Об утверждении примерного положения о комитете (комиссии) по охране труда»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15 Примерного положения о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СУО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 776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  <w:shd w:fill="FFFFFF" w:val="clear"/>
                <w:lang w:val="ru-RU"/>
              </w:rPr>
              <w:t xml:space="preserve">Специальная оценка условий труда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13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чет о проведении СОУТ, оформленный в соответствии с законодательством, в том числе подписанный работниками в целях ознакомления с результатами, проведенной на его рабочем месте СОУТ в срок не позднее чем 30 календарных дней со дня утверждения отчета включающи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- титульный листа Отчета о проведении СОУ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- сведения об организации, проводящей специальную оценку условий труд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(Раздел I);</w:t>
            </w:r>
          </w:p>
          <w:p>
            <w:pPr>
              <w:pStyle w:val="Normal"/>
              <w:shd w:fill="FFFFFF" w:val="clear"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- перечень рабочих мест, на которых проводилась СОУТ (Раздел II);</w:t>
            </w:r>
          </w:p>
          <w:p>
            <w:pPr>
              <w:pStyle w:val="Normal"/>
              <w:shd w:fill="FFFFFF" w:val="clear"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- карты СОУТ работников (Раздел III) с подписями членов комиссии, эксперта проводившего СОУТ и работников (в течении 30 календарных дней с момента утверждения Отчета председателем комиссии);</w:t>
            </w:r>
          </w:p>
          <w:p>
            <w:pPr>
              <w:pStyle w:val="Normal"/>
              <w:shd w:fill="FFFFFF" w:val="clear"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- сводная ведомость результатов проведения СОУТ (Раздел V);</w:t>
            </w:r>
          </w:p>
          <w:p>
            <w:pPr>
              <w:pStyle w:val="Normal"/>
              <w:shd w:fill="FFFFFF" w:val="clear"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- перечень рекомендуемых мероприятий по улучшению условий труда (Раздел VI).</w:t>
            </w:r>
          </w:p>
          <w:p>
            <w:pPr>
              <w:pStyle w:val="Normal"/>
              <w:shd w:fill="FFFFFF" w:val="clear"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В отчет могут включатся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дополнительны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документы в соотвествии с законодательством о СОУТ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4 статьи 8, часть 2 статьи 5, часть 5 статьи 15 Федерального закона № 426-ФЗ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ункты 2-5, 7, 8 Приложени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4, Приложение № 3 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риказу Минтруда России от 24.01.2014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 (далее – приказ Минтруда России от 24.01.2014 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33н)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1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Сообщение организации, проводящей СОУТ об идентификационном номере, присвоенном работе по СОУТ 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6 статьи 8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Федерального закона №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о создании комиссии по проведению СОУТ, порядка деятельности комиссии по проведению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УТ и графика проведения СОУТ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1-3 статьи 9 Федерального закона №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1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Мотивированное особое мнение члена комиссии СОУТ, который не согласен с результатами проведения СОУТ (при наличии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2 статьи 15 Федерального закона №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1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Утвержденный (до начала проведения работ) комиссией перечень рабочих мест, на которых будет проводится СОУТ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Часть 5 статьи 9 Федерального закона №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1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ешение комиссии об отсутствии оснований для проведения внеплановой СОУТ в связи с переименованием должности или изменением названия организации (ИП, юр. лицо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 xml:space="preserve">Часть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3 статьи 17 Федерального закона №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1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ённые комиссией результаты идентификации потенциально вредных и (или) опасных производственных факторов (например, заключение по идентификации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2 статьи 10 Федерального закона №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Заключения эксперта организации, проводящей СОУТ, например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заключение по идентификац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заключение по результатам проведения СОУТ, в котором представлен перечень рабочих мест для включения в Декларацию соответствия условий и охраны труда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ункт 9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1 статьи 15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екларация соответствия условий труда государственным нормативным требованиям охраны труда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Часть 1 статьи 11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zxx" w:bidi="zxx"/>
              </w:rPr>
              <w:t>часть 6 стать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zxx" w:bidi="zxx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Федерального закона №426-ФЗ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иказ Минтруда России от 17.06.2021 № 406н «О форме и Порядке подачи декларации соответствия условий труда государственным нормативным требованиям охраны труда, Порядке формирования и ведения реестра деклараций соответствия условий труда государственным нормативным требованиям охраны труда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еречень вредных и (или) опасных производственных факторов, подлежащих исследованиям (испытаниям) и измерениям, утвержденный комиссией по проведению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СОУТ, с учетом предложений работников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 xml:space="preserve">Часть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2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 xml:space="preserve">стать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12 Федерального закона №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ротоколы проведения исследований (испытаний) и измерений вредных и (или) опасных производственных факторов, содержащие утвержденные и аттестованные в порядке, установленном Федеральным законом № 102-ФЗ, методики (методы) измерений и соответствующие им средства измерений, прошедшие поверку и внесенные в Федеральный информационный фонд по обеспечению единства измерений, и (или) методики (методы) измерений, предназначенные для выполнения прямых измерений, и соответствующие им средства измерений утвержденного типа, прошедшие поверку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4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12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Федерального закона № 426-Ф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Федеральный закон от 26.06.2008 № 102-ФЗ «Об обеспечении единства измерений» (далее – Федеральный закон № 102-ФЗ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Приложение № 1 к приказу Минтруда России от 24.01.2014 № 33н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В случае применения результатов производственного контро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ешение комиссии и представление эксперта об использовании этих результатов не ранее, чем за 6 месяцев до начала проведения СОУТ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7 статьи 12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лан мероприятий по улучшению условий и охраны труда, подготовленный с учетом результатов проведения специальной оценки условий труда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Пунк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6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 xml:space="preserve">част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2 статьи 4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ротокол комиссии, содержащий решение о невозможности проведения исследований (испытаний) и измерений, если это может создать угрозу для жизни работников, экспертов (например, при оценке рабочих мест пожарны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(при наличии такого решения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9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12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исьменные замечания и возражения работника относительно результатов СОУТ, проведенной на его рабочем месте (при наличии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ункт 10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1 статьи 15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Уведомление о направлении сведений по проведению СОУТ во ФГИС СОУТ организацией, проводящей СОУТ (направленное в течение 3-х дней с момента выгрузки во ФГИС)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3 статьи 18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2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одтверждение об уведомлении работодателем в течение 3х рабочих дней организацию проводящую СОУТ, об утверждении Отчета о проведении СОУТ комиссией работодателя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 xml:space="preserve">Пунк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5.1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 xml:space="preserve">част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1.1 статьи 15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3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На официальном сайте работодателя в информационно-телекоммуникационной сети «Интернет» размещены: сводные данные о результатах проведения специальной оценки условий труда, перечень мероприятий по улучшению условий и охраны труда работников.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6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15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31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еречень работников, которым положены гарантии и компенсации по результатам проведения СОУТ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Пунк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6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ча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1 статьи 7 Федерального закона 426-ФЗ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  <w:t xml:space="preserve">Управление профессиональными рисками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1050A"/>
                <w:sz w:val="20"/>
                <w:szCs w:val="20"/>
                <w:lang w:val="ru-RU"/>
              </w:rPr>
              <w:t>38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ложение об управлении профессиональными рисками, в том числе оценке профессиональных рисков, включающее в себ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описание метода (методов) оценки уровня риска, используемого работодателем, порядок контроля и оценки результативности функционирования СУОТ,  порядок формирования корректирующих действий по совершенствованию функционирования СУОТ с учетом специфики, обязанности по оценке профессиональных рисков (далее - ОПР) ответственных лиц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(ЛНА или раздел ЛНА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каз о создании комиссии по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ОП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по идентификации опасностей и оценке рисков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spacing w:before="0" w:after="0"/>
              <w:ind w:left="0" w:right="397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утвержденный график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ведения ОПР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ind w:left="0" w:right="0" w:hanging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кументы по сбору исходных данных (опросные листы контрольных вопросов, работников, руководителей подразделений и пр.), в том числе результаты устных опросов, комиссионных осмотров, анализа ЛНА и НПА,</w:t>
            </w:r>
          </w:p>
          <w:p>
            <w:pPr>
              <w:pStyle w:val="Style24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еречень (реестр) идентифицированных опасностей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 рабочих местах по подразделениям и по организации в цел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(включая их источники, условия возникновения и потенциальные последствия при управлении профессиональными рисками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кумент, подтверждающий проведение ОПР, с указанием установленных уровней по каждому риску (например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Карта идентификации опасностей и ОПР на рабочем мест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включающа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еречень опас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ероятности наступления опас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тяжести последствий опас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частоты возникновения опасност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уровни риск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расчет категории рисков)</w:t>
            </w:r>
            <w:r>
              <w:rPr>
                <w:rFonts w:eastAsia="Times New Roman" w:cs="Times New Roman" w:ascii="Times New Roman" w:hAnsi="Times New Roman"/>
                <w:color w:val="22272F"/>
                <w:kern w:val="0"/>
                <w:sz w:val="20"/>
                <w:szCs w:val="20"/>
                <w:lang w:val="ru-RU" w:eastAsia="ru-RU" w:bidi="ar-SA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еречень (реестр) рисков, ранжированный в зависимости от оцененного уровня каждого риска (по результатам ОПР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лан мероприятий (мер) по управлению профессиональными рискам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лан мероприятий по улучшению условий труда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209, 218 ТК РФ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Примерного положения о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У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№ 776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ункт 10.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Методических рекомендаций по проверке создания и обеспечения функционирования системы управления охраной труда, утвержденных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риказом Федеральной службы по труду и занятости от 21.03.2019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77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Раздел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en-US" w:eastAsia="zh-CN" w:bidi="hi-IN"/>
              </w:rPr>
              <w:t xml:space="preserve"> VI,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 xml:space="preserve"> Приложение №16 к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Рекомендац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ям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о выбору метода, оценки уровня профессионального риска и по снижению уровня такого риска, утвержденны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риказом Минтруда России от 28.12.2021 № 7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/>
        <w:tc>
          <w:tcPr>
            <w:tcW w:w="99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одготовка работников в области охраны тру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>(01.09.2022 бу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zh-CN" w:bidi="hi-IN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 xml:space="preserve">т действовать новый Порядок обучения по охране труда и проверки знания требований охраны труда, утвержденный постановлением Правительства РФ от 24.12.202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 xml:space="preserve"> 2464, а также Правила аккредитации организаций, индивидуальных предпринимателей, оказывающих услуги в области охраны труда, и требований к организациям и индивидуальным предпринимателям, оказывающим услуги в области охраны труда, утвержденные постановлением 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 xml:space="preserve">Правительства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zh-CN" w:bidi="hi-IN"/>
              </w:rPr>
              <w:t xml:space="preserve">РФ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 xml:space="preserve">от 16.12.202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zh-CN" w:bidi="hi-I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/>
              </w:rPr>
              <w:t>233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u-RU" w:eastAsia="zh-CN" w:bidi="hi-IN"/>
              </w:rPr>
              <w:t>)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39.</w:t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Обучение по охране труда. Инструктажи по охране труда</w:t>
            </w:r>
            <w:r>
              <w:rPr>
                <w:rFonts w:eastAsia="NSimSu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ма вводного инструктажа по охране труда</w:t>
            </w: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uppressLineNumbers/>
              <w:spacing w:before="0" w:after="0"/>
              <w:textAlignment w:val="auto"/>
              <w:rPr/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еречень профессий и должностей работников, освобожденных от прохождения первичного инструктажа по охране труда (утв. работодателем),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uppressLineNumbers/>
              <w:spacing w:before="0" w:after="0"/>
              <w:textAlignment w:val="auto"/>
              <w:rPr/>
            </w:pPr>
            <w:r>
              <w:rPr>
                <w:rFonts w:eastAsia="NSimSu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и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>нструкции по охране труда,</w:t>
            </w:r>
          </w:p>
          <w:p>
            <w:pPr>
              <w:pStyle w:val="Normal"/>
              <w:suppressLineNumbers/>
              <w:spacing w:before="0" w:after="0"/>
              <w:textAlignment w:val="auto"/>
              <w:rPr>
                <w:rFonts w:ascii="Times New Roman" w:hAnsi="Times New Roman" w:eastAsia="NSimSun" w:cs="Times New Roman"/>
                <w:sz w:val="20"/>
                <w:szCs w:val="20"/>
                <w:lang w:val="ru-RU"/>
              </w:rPr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>правила (стандарты) по охране труд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рограмма проведения вводного инструктажа по охране труда, включающая ознакомление работников с полагающимися им СИЗ, Си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ограммы первичного инструктажа по охране труд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утвержденный перечень инструкций по охране труда,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eastAsia="SimSun;宋体" w:cs="Times New Roman" w:ascii="Times New Roman" w:hAnsi="Times New Roman"/>
                <w:i w:val="false"/>
                <w:iCs w:val="false"/>
                <w:color w:val="01050A"/>
                <w:kern w:val="2"/>
                <w:sz w:val="20"/>
                <w:szCs w:val="20"/>
                <w:lang w:val="ru-RU" w:eastAsia="zh-CN" w:bidi="hi-IN"/>
              </w:rPr>
              <w:t>и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нструкция по проведению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вводного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инструктажа с включением информации о типовых нормах выдачи СИЗ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работникам соответствующих профессии и должностей, а также выдачи СиОС,  </w:t>
            </w:r>
            <w:r>
              <w:rPr>
                <w:rFonts w:cs="Times New Roman" w:ascii="Times New Roman" w:hAnsi="Times New Roman"/>
                <w:i/>
                <w:iCs/>
                <w:color w:val="01050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ж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>урнал регистрации вводного инструктаж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ж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>урнал регистрации инструктажа на рабочем месте (первичного, повторного, внепланового, целевого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еречень профессий и должностей работников, освобожденных от первичного инструктажа на рабочем мест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д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окументы о проверке и пересмотре инструкций по охране труда для работников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eastAsia="NSimSu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иказ об отстранении от работы сотрудника, не прошедшего проверку знаний требований охраны труда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Статьи 214, 219 ТК РФ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ы 2.1.2, 2.1.4, 2.2.1, 2.3.2. Порядка обучения по охране труда и проверки знаний требований охраны труда работников организаций, утвержденного 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  <w:lang w:val="ru-RU"/>
              </w:rPr>
              <w:t>постановлением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Министерства труда Российской Федерации и Министерства образования Российской Федерации от 13.01.2003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1/29 (далее - Порядок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1/29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9 Межотраслевых правил обеспечения работников специальной одеждой, специальной обувью и другими средствами индивидуальной защиты (СИЗ), утвержденных приказом Министерства здравоохранения и социального развития Российской Федерации от 01.06.2009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90н (далее - Правила № 290н),</w:t>
            </w:r>
          </w:p>
          <w:p>
            <w:pPr>
              <w:pStyle w:val="Normal"/>
              <w:suppressLineNumbers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9 Приложения № 2 к </w:t>
            </w:r>
            <w:r>
              <w:rPr>
                <w:rFonts w:eastAsia="NSimSun"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риказу </w:t>
            </w:r>
            <w:r>
              <w:rPr>
                <w:rFonts w:eastAsia="NSimSun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Министерства здравоохранения и социального развития РФ</w:t>
            </w:r>
            <w:r>
              <w:rPr>
                <w:rFonts w:eastAsia="NSimSun"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от 17.12.2010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 xml:space="preserve">№ </w:t>
            </w:r>
            <w:r>
              <w:rPr>
                <w:rFonts w:eastAsia="NSimSun" w:cs="Times New Roman" w:ascii="Times New Roman" w:hAnsi="Times New Roman"/>
                <w:color w:val="01050A"/>
                <w:sz w:val="20"/>
                <w:szCs w:val="20"/>
                <w:lang w:val="ru-RU"/>
              </w:rPr>
              <w:t>1122н «Об утверждении типовых норм бесплатной выдачи работникам смывающих и (или) обезвреживающих средств и стандарта безопасности труда «Обеспечение работников смывающими и (или) обезвреживающими средствами (СиОС)» (далее — п</w:t>
            </w:r>
            <w:r>
              <w:rPr>
                <w:rFonts w:eastAsia="NSimSun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риказ Минздравсоцравития РФ </w:t>
            </w:r>
            <w:r>
              <w:rPr>
                <w:rFonts w:eastAsia="NSimSun" w:cs="Times New Roman" w:ascii="Times New Roman" w:hAnsi="Times New Roman"/>
                <w:color w:val="01050A"/>
                <w:sz w:val="20"/>
                <w:szCs w:val="20"/>
                <w:lang w:val="ru-RU"/>
              </w:rPr>
              <w:t>№ 1122н),</w:t>
            </w:r>
          </w:p>
          <w:p>
            <w:pPr>
              <w:pStyle w:val="Normal"/>
              <w:suppressLineNumbers/>
              <w:spacing w:before="0" w:after="0"/>
              <w:textAlignment w:val="auto"/>
              <w:rPr/>
            </w:pP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 xml:space="preserve">Формы А4, А5, А6 Приложения А к ГОСТ </w:t>
            </w: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12.0.004-2015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0.</w:t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Обучение по охране труда. Стажировка на рабочем месте (</w:t>
            </w:r>
            <w:bookmarkStart w:id="1" w:name="ext-gen5444"/>
            <w:bookmarkEnd w:id="1"/>
            <w:r>
              <w:rPr>
                <w:rFonts w:eastAsia="NSimSu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для определенных категорий работников)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LineNumbers/>
              <w:spacing w:before="0" w:after="0"/>
              <w:textAlignment w:val="auto"/>
              <w:rPr/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чень профессий и должностей работников, которым необходимо пройти стажировку на рабочем месте,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оложение о стажировке на рабочем месте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о стажировк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о допуске к самостоятельной работе (после прохождения стажировки),</w:t>
            </w:r>
          </w:p>
          <w:p>
            <w:pPr>
              <w:pStyle w:val="Normal"/>
              <w:suppressLineNumbers/>
              <w:spacing w:before="0" w:after="0"/>
              <w:textAlignment w:val="auto"/>
              <w:rPr/>
            </w:pPr>
            <w:r>
              <w:rPr>
                <w:rFonts w:eastAsia="NSimSu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eastAsia="NSimSun" w:cs="Times New Roman" w:ascii="Times New Roman" w:hAnsi="Times New Roman"/>
                <w:sz w:val="20"/>
                <w:szCs w:val="20"/>
                <w:lang w:val="ru-RU"/>
              </w:rPr>
              <w:t>рограмма стажировки,</w:t>
            </w:r>
          </w:p>
          <w:p>
            <w:pPr>
              <w:pStyle w:val="Normal"/>
              <w:suppressLineNumbers/>
              <w:spacing w:before="0" w:after="0"/>
              <w:textAlignment w:val="auto"/>
              <w:rPr>
                <w:rFonts w:ascii="Times New Roman" w:hAnsi="Times New Roman" w:eastAsia="NSimSu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каз о допуске к самостоятельной работе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14, 219 ТК РФ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. 2.2.2 Поряд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ка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№ 1/29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1.</w:t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Организация и проведение обучения по оказанию первой помощи пострадавшим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ограмма обучения оказанию первой помощ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отокол проверки знан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инструкция (правила) по оказанию первой помощи на производстве при несчастном случа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документы, подтверждающие проведение ежегодной проверки знаний работников по оказанию первой помощи пострадавшим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14, 219 ТК РФ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ункт 2.2.4 Порядка № 1/2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каз Министерства здравоохранения и социального развития РФ от 4 мая 2012 г. № 477н «Об утверждении перечня состояний, при которых оказывается первая помощь, и перечня мероприятий по оказанию первой помощи»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приказ Министерства здравоохранения РФ от 15.12.2020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1331н «Об утверждении требований к комплектации медицинскими изделиями аптечки для оказания первой помощи работникам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2.</w:t>
            </w:r>
          </w:p>
        </w:tc>
        <w:tc>
          <w:tcPr>
            <w:tcW w:w="9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Обучение по использованию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применению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)</w:t>
            </w:r>
            <w:bookmarkStart w:id="2" w:name="ext-gen7756"/>
            <w:bookmarkEnd w:id="2"/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средств индивидуальной защиты (СИЗ)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СИЗ, применение которых требует от работников практических навыков в зависимости от степени риска причинения вреда работник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рограмма проведения вводного инструктажа по охране труда, включающая ознакомление работников с полагающимися им СИЗ, СиО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урнал регистрации водного инструктаж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ункт 9, 24 Правил № 290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9 Приложения № 2 к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ндарту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№ 1122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3.</w:t>
            </w:r>
          </w:p>
        </w:tc>
        <w:tc>
          <w:tcPr>
            <w:tcW w:w="9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Обучение по охране труда у работодателя, в том числе обучени</w:t>
            </w:r>
            <w:r>
              <w:rPr>
                <w:rFonts w:eastAsia="NSimSun" w:cs="Times New Roman" w:ascii="Times New Roman" w:hAnsi="Times New Roman"/>
                <w:b/>
                <w:bCs/>
                <w:i/>
                <w:iCs/>
                <w:color w:val="auto"/>
                <w:kern w:val="2"/>
                <w:sz w:val="20"/>
                <w:szCs w:val="20"/>
                <w:lang w:val="ru-RU" w:eastAsia="zh-CN" w:bidi="hi-IN"/>
              </w:rPr>
              <w:t>е</w:t>
            </w:r>
            <w:r>
              <w:rPr>
                <w:rFonts w:eastAsia="NSimSu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безопасным методам и приемам выполнения работ, или в организациях, оказывающих услуги по проведению обучения по охране труда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ограмма специального обучения по охране труда руководителей и специалистов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ограммы обучения по охране труда работников рабочих профессий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(распоряжение) о создании комиссии по проверке знаний требований охраны труда в составе не менее 3 человек, включающих руководителей организации и ее структурных подразделений, специалистов служб охраны труда, главных специалистов (технолог, механик, энергетик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ротоколы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1050A"/>
                <w:sz w:val="20"/>
                <w:szCs w:val="20"/>
                <w:lang w:val="ru-RU"/>
              </w:rPr>
              <w:t xml:space="preserve">заседаний комиссии по проверке знаний требований охраны труда работнико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1050A"/>
                <w:sz w:val="20"/>
                <w:szCs w:val="20"/>
                <w:lang w:val="ru-RU"/>
              </w:rPr>
              <w:t>копии удостоверений о проверке знаний требований охраны труда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1050A"/>
                <w:sz w:val="20"/>
                <w:szCs w:val="20"/>
                <w:lang w:val="ru-RU"/>
              </w:rPr>
              <w:t>приказы об обучении и проверке знаний требований охраны труд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14, 219 ТК РФ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ункты 2.2.1, 2.2.4, 3.4, 3.6, 3.7 Порядка № 1/29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риложение № 1, приложение № 2 к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Порядк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у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№ 1/29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4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риказ о назначении лица, ответственного за проверку знаний и присвоения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группы по электробезопасности не электротехническому персоналу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инструкция по электробезопасности неэлектротехническому персоналу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еречень должностей и профессий, требующих присвоения неэлектротехническому персоналу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группы по электробезопасности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журнал учета присвоения неэлектротехническому персоналу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группы по электробезопас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Заявление-обязательство согласованное с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Госэнергонадзором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(в случае, если нет электротехнического персонала)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1.4.4. Правил технической эксплуатации электроустановок потребителей, утвержденных приказом Министерства энергетики РФ от 13.01.2003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6</w:t>
            </w:r>
            <w:r>
              <w:rPr/>
              <w:t xml:space="preserve">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2.3 Правил по охране труда при эксплуатации электроустановок, утвержденных приказом Минтруда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России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РФ от 15.12.2020 № 903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риложение №1 к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Правилам технической эксплуатации электроустановок потребителей, утвержденных приказом Министерства энергетики РФ</w:t>
            </w:r>
          </w:p>
        </w:tc>
      </w:tr>
      <w:tr>
        <w:trPr/>
        <w:tc>
          <w:tcPr>
            <w:tcW w:w="99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редварительные и периодические обязательные медицинские осмотры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45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твержденный работодателем список лиц, поступающих на работу, подлежащих предварительным и (или) периодическим осмотрам (далее - список лиц), поименные списки работников, подлежащих периодическим осмотра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3"/>
              <w:widowControl w:val="false"/>
              <w:bidi w:val="0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20 ТК РФ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нкты 9, 21, 22, 23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, утвержденного приказом Министерства здравоохранения РФ от 28.01.2021 №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29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далее - Порядок № 29н)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6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3"/>
              <w:widowControl w:val="false"/>
              <w:bidi w:val="0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ржденн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ис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ников, подлежащих периодическим осмотрам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ункты 21, 22, 23 Поряд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№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7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3"/>
              <w:widowControl w:val="false"/>
              <w:bidi w:val="0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вержденны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поименны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п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составленны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на основании утвержденного списка лиц, подлежащих прохождению предварительного медицинского осмотра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en-US" w:eastAsia="zh-CN" w:bidi="hi-IN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утвержденного списка лиц, подлежащих прохождению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ериодиче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медицинского осмотра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ункты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23, 24 Поряд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№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8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тверждение (в любой форме) направления поименных списков в медицинскую организацию в установленный срок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ункт 2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ряд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9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тверждение (в любой форме) ознакомлен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работников, подлежащих </w:t>
            </w:r>
            <w:bookmarkStart w:id="3" w:name="p_18914"/>
            <w:bookmarkEnd w:id="3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иодическому осмотру, с календарным планом в установленный срок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Пункт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ru-RU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ка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0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алендарный план проведения периодического медицинского осмотра на год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ункт 2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Порядка №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1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3"/>
              <w:widowControl w:val="false"/>
              <w:bidi w:val="0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тодателем организован учет выданных направлений работников на медицинский осмот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ы, подтверждающие организацию учета выданных направлений на МО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ункт 9 Порядка №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2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3"/>
              <w:widowControl w:val="false"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у работодателя заключительного акта по итогам проведения медицинских осмотров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0"/>
                <w:szCs w:val="20"/>
                <w:u w:val="none"/>
              </w:rPr>
              <w:t>Пункт 4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ядка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3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аключительные акты по итогам периодических медицинских осмотров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ункты 16, 17, 46, 47, 48 Поряд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№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4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лючен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окончании прохождения работниками предварительного осмотра выданных медицинской организацией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0"/>
                <w:szCs w:val="20"/>
                <w:u w:val="none"/>
              </w:rPr>
              <w:t>Пункт 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Порядка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u w:val="none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5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лючен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кончании прохождения работниками периодического осмотра выданных медицинской организацией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0"/>
                <w:szCs w:val="20"/>
                <w:u w:val="none"/>
              </w:rPr>
              <w:t>Пункт 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Порядка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u w:val="none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6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у работодателя решений комиссии (в письменной форме) о пригодности (непригодности) работника к выполнению вида деятельности (работы в условиях повышенной опасности), указанного в направлении на психиатрическое освидетельствование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ункт 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 прохождения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, утвержденных </w:t>
            </w:r>
            <w:r>
              <w:rPr>
                <w:rFonts w:eastAsia="SimSun;宋体" w:cs="Times New Roman" w:ascii="Times New Roman" w:hAnsi="Times New Roman"/>
                <w:b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становле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тельства РФ от 23.09.2002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95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ление Совета Министров - Правительства РФ о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8.04.1993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7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реализации Закона Российской Федерации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сихиатрической помощи и гарантиях прав граждан при ее оказан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7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3"/>
              <w:widowControl w:val="false"/>
              <w:bidi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ичие путевых листов на которых стоит штам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ел предрейсовый медицинский осмотр, к исполнению трудовых обязанностей допущ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ел послерейсовый медицинский осмо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подпись медицинского работника, проводившего медицинский осмотр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ы 16, 17 Порядка проведения предсменных, предрейсовых и послесменных, послерейсовых медицинских осмотров, утвержден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риказ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инздрава России от 15.12.2014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835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лее - Порядок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835н)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8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ботников, занятых на работах во вредных и (или) опасных условиях труда, первый периодический осмотр в центре профпатологии проводится при стаже работы 5 лет во вредных (опасных) условиях труда (подклассы 3.1 - 3.4 класс 4), последующие периодические осмотры у данных категорий работников в центре профпатологии проводятся один раз в пять лет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spacing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0"/>
                <w:szCs w:val="20"/>
                <w:u w:val="none"/>
              </w:rPr>
              <w:t>Пункт 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Порядка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u w:val="none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29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59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нал регистрации предрейсовых, предсменных медицинских осмотров, </w:t>
            </w:r>
          </w:p>
          <w:p>
            <w:pPr>
              <w:pStyle w:val="Style22"/>
              <w:widowControl w:val="false"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урнал регистрации послерейсовых, послесменных медицинских осмотров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2"/>
              <w:widowControl w:val="false"/>
              <w:bidi w:val="0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ункт 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ряд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35н </w:t>
            </w:r>
          </w:p>
        </w:tc>
      </w:tr>
      <w:tr>
        <w:trPr>
          <w:trHeight w:val="566" w:hRule="atLeast"/>
        </w:trPr>
        <w:tc>
          <w:tcPr>
            <w:tcW w:w="99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Приобретение и выдача средств работникам специальной одежды, специальной обуви и других средств индивидуальной защиты (СИЗ), смывающих и обезвреживающих средств (СиОС), прошедших обязательную сертификацию или декларирование соответств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>(с 01.09.2023 вступ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8"/>
                <w:szCs w:val="18"/>
                <w:lang w:val="ru-RU" w:eastAsia="zh-CN" w:bidi="hi-IN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  <w:t xml:space="preserve">т в силу нов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shd w:fill="FFFFFF" w:val="clear"/>
                <w:lang w:val="ru-RU"/>
              </w:rPr>
              <w:t>Правила обеспечения работников средствами индивидуальной защиты и смывающими средствами, утвержденные приказом Минтруда России от 29.10.202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shd w:fill="FFFFFF" w:val="clear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shd w:fill="FFFFFF" w:val="clear"/>
                <w:lang w:val="ru-RU"/>
              </w:rPr>
              <w:t xml:space="preserve">766н, а также приказ Минтруда России от 29.10.2021 № 767н «Об утверждении Единых типовых норм выдач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shd w:fill="FFFFFF" w:val="clear"/>
                <w:lang w:val="ru-RU"/>
              </w:rPr>
              <w:t>средств индивидуальной защиты и смывающих средств»)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0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200A0A"/>
                <w:kern w:val="2"/>
                <w:sz w:val="20"/>
                <w:szCs w:val="20"/>
                <w:lang w:val="ru-RU" w:eastAsia="zh-CN" w:bidi="hi-IN"/>
              </w:rPr>
              <w:t>У</w:t>
            </w: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>твержд</w:t>
            </w:r>
            <w:r>
              <w:rPr>
                <w:rFonts w:eastAsia="SimSun;宋体" w:cs="Times New Roman" w:ascii="Times New Roman" w:hAnsi="Times New Roman"/>
                <w:color w:val="200A0A"/>
                <w:kern w:val="2"/>
                <w:sz w:val="20"/>
                <w:szCs w:val="20"/>
                <w:lang w:val="ru-RU" w:eastAsia="zh-CN" w:bidi="hi-IN"/>
              </w:rPr>
              <w:t>енные</w:t>
            </w:r>
            <w:r>
              <w:rPr>
                <w:rFonts w:cs="Times New Roman" w:ascii="Times New Roman" w:hAnsi="Times New Roman"/>
                <w:color w:val="200A0A"/>
                <w:sz w:val="20"/>
                <w:szCs w:val="20"/>
                <w:lang w:val="ru-RU"/>
              </w:rPr>
              <w:t xml:space="preserve"> нормы бесплатной выдачи СИЗ работникам организации (ЛНА или раздел ЛНА)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ункт 6 Правил № 290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1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Утвержденные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н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ормы бесплатной выдачи СиОС работникам организации, включающих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ечень рабочих мест и список работников, для которых необходима выдача смывающих и (или) обезвреживающих средст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ЛНА или раздел ЛНА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Статья 221 ТК РФ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ы 7, 13 </w:t>
            </w:r>
            <w:r>
              <w:rPr>
                <w:rFonts w:eastAsia="NSimSun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риказа Минздравсоцравития РФ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№1122н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риложения № 2 к </w:t>
            </w:r>
            <w:r>
              <w:rPr>
                <w:rFonts w:eastAsia="NSimSun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риказу Минздравсоцравития РФ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№1122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2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 w:val="false"/>
              <w:bidi w:val="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Документы, подтверждающие, что работодател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ем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ведется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обеспеч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ение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ухода за СИЗ и их хранением, осуществление своевременной  химчистки, стирки, дегазации, дезактивации, дезинфекции, обезвреживания, обеспыливания сушки СИЗ, а также ремонта и замен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ы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СИЗ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ы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30, 31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Правил № 290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3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Сертификаты или декларации соответствия, подтверждающие соответствие выдаваемых работникам СИЗ, СиОС установленным требованиям безопасности, а также санитарно-эпидемиологическое заключение или свидетельство о государственной регистрации дерматологических СИЗ (крема, лосьоны, очищающие жидкости и т. п.), оформленные в установленном порядке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8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Правил № 290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пункт 8 Приложения № 2 к </w:t>
            </w:r>
            <w:r>
              <w:rPr>
                <w:rFonts w:eastAsia="NSimSun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риказа Минздравсоцравития РФ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 №1122н,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4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одтверждающие данные об информировании работников о полагающихся им СИ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 правилах обеспечения СИЗ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Пункт 9 Правил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№ 290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5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Личные карточки учета выдачи СИЗ по установленной форме 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 xml:space="preserve">Пункт 13 Правил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 xml:space="preserve"> 290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риложение к  Правилам 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290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6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 xml:space="preserve">ичные карточки учета СиОС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о установленной форме</w:t>
            </w:r>
          </w:p>
        </w:tc>
        <w:tc>
          <w:tcPr>
            <w:tcW w:w="4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ункт 24 приказа </w:t>
            </w:r>
            <w:r>
              <w:rPr>
                <w:rFonts w:eastAsia="NSimSun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Минздравсоцравития РФ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 №1122н,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риложение к стандарту безопасности труда «Обеспечение работников смывающими и (или) обезвреживающими средствами» </w:t>
            </w:r>
            <w:r>
              <w:rPr>
                <w:rFonts w:eastAsia="NSimSun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приказа Минздравсоцравития РФ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№1122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7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 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Наличие документов, подтверждающих проведение инструктажей и тренировок по применению СИЗ, которые требуют от работников практических навыков  (респираторы, противогазы, самоспасатели, предохранительные пояса, накомарники, каски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Пункт 24 Правил №</w:t>
            </w:r>
            <w:r>
              <w:rPr>
                <w:rFonts w:eastAsia="Times New Roman" w:cs="Times New Roman" w:ascii="Times New Roman" w:hAnsi="Times New Roman"/>
                <w:color w:val="01050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290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68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Документы, подтверждающие проведение проверок СИЗ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Пункт 29 Правил №</w:t>
            </w:r>
            <w:r>
              <w:rPr>
                <w:rFonts w:eastAsia="Times New Roman" w:cs="Times New Roman" w:ascii="Times New Roman" w:hAnsi="Times New Roman"/>
                <w:color w:val="01050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290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 xml:space="preserve">Обеспечение безопасности работников при эксплуатац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борудовани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рименяемых инструментов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 xml:space="preserve"> зданий и сооружений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при осуществлении технологических процессов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ри применении сырья и материалов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6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щ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требовани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к организации безопасного рабочего места работника могут быть включены в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НА или Раздел Л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лючения по токсикологической (санитарно-гигиенической, медико-биологической) оценке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ларации соответств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итарно-эпидемиологические заключен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тификаты соответств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казы (распоряжения) о приостановке работ,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яд — допуск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урнал выдачи наряд — допуск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NSimSu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список работ с повышенной опасностью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NSimSu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схемы передвижения по территори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NSimSu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струкции по охране труда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NSimSu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авила по охране труда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1050A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1050A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риказ о назначении ответственных лиц за безопасную эксплуатацию подъемно-транспортного оборудования, лифтового хозяйства, электрохозяйства и других объектов повышенной опасности, пожарную безопасность, за организацию погрузочно-разгрузочных работ, за организацию работы с инструментами и приспособлениями, производственным оборудованием и др. (документация по каждому направлению оформляется в соответствии с правилами по охране труда, утвержденными по отрасли или видам работ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и</w:t>
            </w: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прочие документы, подтверждающие соответствие требованиям государственных нормативных требований охраны труда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20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, 21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 РФ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кон № 102-Ф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каз Минтруда России от 29.10.2021 № 774н «Об утверждении общих требований к организации безопасного рабочего мест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ложени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е</w:t>
            </w:r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№ 2 к </w:t>
            </w:r>
            <w:bookmarkStart w:id="4" w:name="ext-gen627511"/>
            <w:bookmarkEnd w:id="4"/>
            <w:r>
              <w:rPr>
                <w:rFonts w:eastAsia="NSimSu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мерному положению о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УОТ</w:t>
            </w:r>
            <w:r>
              <w:rPr>
                <w:rFonts w:eastAsia="NSimSun"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NSimSun"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NSimSun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ru-RU"/>
              </w:rPr>
              <w:t>776н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хническая и эксплуатационная документаци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вила по охране труд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андарты безопасности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нитарные правили и норм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ормативные правовые акты в области пожарной безопасности, электробезопасности, промышленной безопасности и т.п.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беспечение безопасности работников подрядных организаций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0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lang w:val="ru-RU" w:eastAsia="ru-RU" w:bidi="ar-SA"/>
              </w:rPr>
              <w:t>Программа вводного инструктажа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инструкция по проведению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водн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инструктажа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журнал регистрации вводного инструктажа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Style w:val="Emphasis"/>
                <w:rFonts w:eastAsia="SimSun;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ru-RU" w:eastAsia="zh-CN" w:bidi="hi-IN"/>
              </w:rPr>
              <w:t>п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лан мероприятий по предотвращению случаев повреждения здоровья работников, в том числе работников сторонних организаций, производящих работы (оказывающих услуги) на данной территории (утверждается контролирующим работодателем, согласовывается с зависимым работодателем)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оложение о допуске подрядных организаций к производству работ на территории работодателя, в котором указан необходимый перечень документов, представляемых перед допуском к работам и правила организации таких работ (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р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регулярно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(не реже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раза в год) заключения договора подряд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,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 зависимости от согласованных мероприятий могут разрабатываться графики, приложения к договору подряда, Акты-допуски, план мероприятий по эвакуации и спасению работников при возникновении аварийной ситуации и при проведении спасательных работ, инструкции по охране труда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Стать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214 ТК РФ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Пунк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2.1.2 Порядка № 1/2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Приказ Минтруда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от 22.09.202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656н «Об утверждении примерного перечня мероприятий по предотвращению 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)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пункт 7 Примерного положения о системе управления охраной труда, утвержденного приказом Минтруда России от 29.10.2021 № 776н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анитарно-бытовое обеспечение работников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1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нструкция (правила) по оказанию первой помощи на производстве при несчастном случае, включающая правила использования средств аптечки для оказания первой помощи на производстве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ложение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Санитарно-бытовом обеспечении работник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(ЛНА или Раздел ЛНА о СУОТ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атьи 214, 216.3 ТК РФ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каз Министерства здравоохранения РФ от 15.12.2020 № 1331н «Об утверждении требований к комплектации медицинскими изделиями аптечки для оказания первой помощи работникам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Свод правил СП 44.13330.2011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еспечение работников молоком или другими равноценными пищевыми продуктам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ечебно-профилактическим питанием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2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работников, которым положено молоко (другие равноценные пищевые продукты) или лечебно-профилактическим питани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рядок обеспечения работников молоком или другими равноценными пищевыми продуктами, 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лечебно-профилактическим питанием (ЛНА или Раздел ЛНА о СУОТ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атья 222 ТК РФ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приказ Министерства здравоохранения и социального развития РФ от 16.02.200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45н «Об утверждении норм и условий бесплатной выдачи работникам, занятым на работах с вредными условиями труда, молока или других равноценных пищевых продуктов, Порядка осуществления компенсационной выплаты в размере, эквивалентном стоимости молока или других равноценных пищевых продуктов, и Перечня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каз Минздравсоцразвития России от 16.02.2009 № 46н «Об утверждении Перечня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рационов лечебно-профилактического питания, норм бесплатной выдачи витаминных препаратов и Правил бесплатной выдачи лечебно-профилактического питания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Обеспечение соответствующих режимов труда и отдыха работников в соответствии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трудовым законодательств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и иными нормативными правовыми актами, содержащими нормы трудового права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3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Правила внутреннего трудового распорядка, в том числе содержащие требования к режиму труда и отдых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ников в соответствии с трудовым законодательством и иными нормативными правовыми актами, содержащими нормы трудового права,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овой договор,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лективный договор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>Статьи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41, 57, 189, 190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214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</w:rPr>
              <w:t>ТК 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беспечение социального страхования работников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4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ы подтверждающие страхование работников от несчастных случаев на производстве и профессиональных заболеваний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тья 214 ТК РФ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Федеральный закон №125-ФЗ от 24.07.1998 «Об обязательном социальном страховании от несчастных случаев на производстве и профессиональных заболеваний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Pcenter"/>
              <w:shd w:fill="FFFFFF" w:val="clear"/>
              <w:spacing w:lineRule="atLeast" w:line="29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агирование на аварии, несчастные случаи, отравления и профессиональные заболевания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5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Учет микроповреждений (микротравм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рядок учета микроповреждений (микротравм) работник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ланк справки о рассмотрении причин микроповреждений (микротравм)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урнал учета микроповреждений (микротравм)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кументы по рассмотрению обстоятельств, выявлению причин, приводящих к микроповреждениям (микротравмам) работников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н мероприятий по устранению причин, приведших к возникновению микроповреждений (микротравм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татья 226 ТК РФ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каз Минтруда России от 15.09.2021 № 632н «Об утверждении рекомендаций по учету микроповреждений (микротравм) работников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76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1050A"/>
                <w:sz w:val="20"/>
                <w:szCs w:val="20"/>
                <w:lang w:val="ru-RU"/>
              </w:rPr>
              <w:t>Расследовани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1050A"/>
                <w:sz w:val="20"/>
                <w:szCs w:val="20"/>
                <w:lang w:val="ru-RU"/>
              </w:rPr>
              <w:t>несчастных случаев на производстве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1050A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1050A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Журнал регистрации несчастных случаев (НС) на производств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Материалы расследования несчастных случаев на производстве и профессиональных заболеваний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-приказ о создании комиссии по расследованию НС (не менее 3-х человек в составе)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копии справок лечебного учреждения по форме N 315/у и по форме 316/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сообщения о происшедших НС в ФСС по месту нахождения орган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извещения: в государственную инспекцию труда, в прокуратуру по месту происшествия НС, в территориальное объединение организации профсоюзов, в федеральный орган исполнительной власти по ведомственной принадлежности, ФСС и т.д. (при тяжелом, групповом, НС со смертельным исходом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протоколы: осмотра места НС; опроса пострадавшего при НС; опроса очевидцев НС; опроса должностного л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копии документов, подтверждающих выдачу пострадавшему СИЗ в соответствии с действующими норм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выписки из ранее выданных работодателю  и касающих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предмета расследования предпис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документы, характеризующие состояние рабочего места, наличие опасных и вредных производственных факто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планы, эскизы, схе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объяснения пострадавших, экспертные заключения специалистов, результаты технических расчетов, лабораторных исследований и испыт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выписки из журналов регистрации инструктажей по охране труда и протоколов проверки знания пострадавшими требований охраны тру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- сообщения о последствиях производственных травм в Фонд социального страхования и государственную инспекцию труда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- акты расследования несчастных случаев по 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</w:rPr>
              <w:t>форме Н-1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</w:rPr>
              <w:t xml:space="preserve">- акты 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  <w:lang w:val="ru-RU"/>
              </w:rPr>
              <w:t xml:space="preserve">о 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</w:rPr>
              <w:t>расследовани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  <w:lang w:val="ru-RU"/>
              </w:rPr>
              <w:t>и группового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  <w:lang w:val="ru-RU"/>
              </w:rPr>
              <w:t>НС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1050A"/>
                <w:sz w:val="20"/>
                <w:szCs w:val="20"/>
                <w:u w:val="none"/>
                <w:lang w:val="ru-RU"/>
              </w:rPr>
              <w:t>(тяжелого НС, НС со смертельным исходом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сообщения о последствиях НС на производ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выписки из ранее выданных работодателю и касающихся предмета расследования предписаний государственных инспекторов тру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- подтверждающий документ о передаче акта о несчастном случае на производстве в трехдневный срок после завершения расследования несчастного случая на производстве пострадавшему (его законному представителю или иному доверенному лицу)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Статьи 227-231 ТК РФ,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постановление</w:t>
            </w: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Минтруда</w:t>
            </w: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 w:val="false"/>
                <w:iCs w:val="false"/>
                <w:color w:val="01050A"/>
                <w:kern w:val="2"/>
                <w:sz w:val="20"/>
                <w:szCs w:val="20"/>
                <w:lang w:val="ru-RU" w:eastAsia="zh-CN" w:bidi="hi-IN"/>
              </w:rPr>
              <w:t>России</w:t>
            </w: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от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24.10.2002</w:t>
            </w: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№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,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>приказ Минздрав</w:t>
            </w:r>
            <w:r>
              <w:rPr>
                <w:rFonts w:eastAsia="SimSun;宋体" w:cs="Times New Roman" w:ascii="Times New Roman" w:hAnsi="Times New Roman"/>
                <w:i w:val="false"/>
                <w:iCs w:val="false"/>
                <w:color w:val="01050A"/>
                <w:kern w:val="2"/>
                <w:sz w:val="20"/>
                <w:szCs w:val="20"/>
                <w:lang w:val="ru-RU" w:eastAsia="zh-CN" w:bidi="hi-IN"/>
              </w:rPr>
              <w:t>а России</w:t>
            </w: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от 24.02.2005 </w:t>
            </w:r>
            <w:r>
              <w:rPr>
                <w:rFonts w:eastAsia="SimSun;宋体" w:cs="Times New Roman" w:ascii="Times New Roman" w:hAnsi="Times New Roman"/>
                <w:i w:val="false"/>
                <w:iCs w:val="false"/>
                <w:color w:val="01050A"/>
                <w:kern w:val="2"/>
                <w:sz w:val="20"/>
                <w:szCs w:val="20"/>
                <w:lang w:val="ru-RU" w:eastAsia="zh-CN" w:bidi="hi-IN"/>
              </w:rPr>
              <w:t>№</w:t>
            </w:r>
            <w:r>
              <w:rPr>
                <w:rFonts w:cs="Times New Roman" w:ascii="Times New Roman" w:hAnsi="Times New Roman"/>
                <w:i w:val="false"/>
                <w:iCs w:val="false"/>
                <w:color w:val="01050A"/>
                <w:sz w:val="20"/>
                <w:szCs w:val="20"/>
                <w:lang w:val="ru-RU"/>
              </w:rPr>
              <w:t xml:space="preserve"> 160 «Об определении степени тяжести повреждения здоровья при несчастных случаях на производстве»,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Минздрав</w:t>
            </w:r>
            <w:r>
              <w:rPr>
                <w:rFonts w:eastAsia="SimSun;宋体" w:cs="Times New Roman" w:ascii="Times New Roman" w:hAnsi="Times New Roman"/>
                <w:color w:val="01050A"/>
                <w:kern w:val="2"/>
                <w:sz w:val="20"/>
                <w:szCs w:val="20"/>
                <w:lang w:val="ru-RU" w:eastAsia="zh-CN" w:bidi="hi-IN"/>
              </w:rPr>
              <w:t xml:space="preserve">а России </w:t>
            </w: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от 15.04.2005 № 275 «О формах документов, необходимых для расследования несчастных случаев на производстве»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1050A"/>
                <w:sz w:val="20"/>
                <w:szCs w:val="20"/>
                <w:lang w:val="ru-RU"/>
              </w:rPr>
              <w:t>приказ Фонда социального страхования РФ от 24.08.2000 № 157 «О создании в Фонде социального страхования Российской Федерации единой системы учета страховых случаев, их анализа и определения размера скидок и надбавок к страховым тарифам с учетом состояния охраны труда»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1050A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1050A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1050A"/>
                <w:sz w:val="20"/>
                <w:szCs w:val="20"/>
                <w:lang w:val="ru-RU"/>
              </w:rPr>
              <w:t>77.</w:t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Расследование профессиональн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auto"/>
                <w:kern w:val="2"/>
                <w:sz w:val="20"/>
                <w:szCs w:val="20"/>
                <w:lang w:val="ru-RU" w:eastAsia="zh-CN" w:bidi="hi-IN"/>
              </w:rPr>
              <w:t xml:space="preserve">ы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заболеваний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1050A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1050A"/>
                <w:sz w:val="20"/>
                <w:szCs w:val="20"/>
                <w:lang w:val="ru-RU"/>
              </w:rPr>
            </w:r>
          </w:p>
        </w:tc>
        <w:tc>
          <w:tcPr>
            <w:tcW w:w="5164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каз о создании комиссии по расследованию профессионального заболе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дицинская документация о характере и степени тяжести повреждения, причиненного здоровью работни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токолы объяснений работника, опросов лиц, работавших с ним, других лиц,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ru-RU" w:bidi="ar-SA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угие материалы по усмотрению комисс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 о случае профессиональных заболев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каз о конкретных мерах по предупреждению профессиональных заболеваний</w:t>
            </w:r>
          </w:p>
        </w:tc>
        <w:tc>
          <w:tcPr>
            <w:tcW w:w="4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становление Правительства РФ от 15.12.2000 № 96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каз Минздравсоцразвития России от 27.04.2012 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7н «Об утверждении перечня профессиональных заболеваний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деральн</w:t>
            </w: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 xml:space="preserve">ый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он от 21.11.2011 № 323-ФЗ «Об основах охраны здоровья граждан в Российской Федерации»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22272F"/>
          <w:sz w:val="20"/>
          <w:szCs w:val="20"/>
          <w:highlight w:val="white"/>
          <w:lang w:val="ru-RU"/>
        </w:rPr>
      </w:r>
    </w:p>
    <w:p>
      <w:pPr>
        <w:pStyle w:val="Standard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22272F"/>
          <w:sz w:val="20"/>
          <w:szCs w:val="20"/>
          <w:highlight w:val="white"/>
          <w:lang w:val="ru-RU"/>
        </w:rPr>
        <w:t>Разработано:</w:t>
      </w:r>
    </w:p>
    <w:p>
      <w:pPr>
        <w:pStyle w:val="Standard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22272F"/>
          <w:sz w:val="20"/>
          <w:szCs w:val="20"/>
          <w:highlight w:val="white"/>
          <w:lang w:val="ru-RU"/>
        </w:rPr>
        <w:t>Баховой Еленой Владимировной — главным специалистом - экспертом отдела трудовых отношений, охраны труда и социального партнерства Министерства труда и социального развития Республики Адыгея.</w:t>
      </w:r>
    </w:p>
    <w:p>
      <w:pPr>
        <w:pStyle w:val="Standard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22272F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22272F"/>
          <w:sz w:val="20"/>
          <w:szCs w:val="20"/>
          <w:highlight w:val="white"/>
          <w:lang w:val="ru-RU"/>
        </w:rPr>
        <w:t>Телефон горячей линии по вопросам охраны труда: 56-04-62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1134" w:top="16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9">
    <w:name w:val="s_9"/>
    <w:qFormat/>
    <w:rPr/>
  </w:style>
  <w:style w:type="character" w:styleId="2">
    <w:name w:val="Основной текст с отступом 2 Знак"/>
    <w:qFormat/>
    <w:rPr>
      <w:rFonts w:eastAsia="NSimSun" w:cs="Lucida Sans"/>
      <w:kern w:val="2"/>
      <w:sz w:val="28"/>
      <w:szCs w:val="24"/>
      <w:lang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3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val="en-US" w:eastAsia="zh-CN" w:bidi="hi-IN"/>
    </w:rPr>
  </w:style>
  <w:style w:type="character" w:styleId="S10">
    <w:name w:val="s_10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21">
    <w:name w:val="Основной текст с отступом 21"/>
    <w:basedOn w:val="Normal"/>
    <w:qFormat/>
    <w:pPr>
      <w:suppressAutoHyphens w:val="false"/>
      <w:ind w:left="0" w:right="0" w:firstLine="720"/>
      <w:textAlignment w:val="auto"/>
    </w:pPr>
    <w:rPr>
      <w:rFonts w:eastAsia="NSimSun" w:cs="Lucida Sans"/>
      <w:kern w:val="2"/>
      <w:sz w:val="28"/>
      <w:lang w:val="ru-RU"/>
    </w:rPr>
  </w:style>
  <w:style w:type="paragraph" w:styleId="Style19">
    <w:name w:val="Содержимое таблицы"/>
    <w:basedOn w:val="Normal"/>
    <w:qFormat/>
    <w:pPr>
      <w:suppressLineNumbers/>
      <w:suppressAutoHyphens w:val="false"/>
      <w:textAlignment w:val="auto"/>
    </w:pPr>
    <w:rPr>
      <w:rFonts w:eastAsia="NSimSun" w:cs="Lucida Sans"/>
      <w:kern w:val="2"/>
      <w:lang w:val="ru-RU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widowControl/>
      <w:ind w:left="0" w:right="0"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1122" w:right="0" w:firstLine="748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Pcenter">
    <w:name w:val="pcenter"/>
    <w:basedOn w:val="Normal"/>
    <w:qFormat/>
    <w:pPr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347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5"/>
    <w:pPr>
      <w:suppressLineNumbers/>
    </w:pPr>
    <w:rPr/>
  </w:style>
  <w:style w:type="paragraph" w:styleId="Header">
    <w:name w:val="Header"/>
    <w:basedOn w:val="Style25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00Z</dcterms:created>
  <dc:creator>Алёна</dc:creator>
  <dc:description/>
  <dc:language>en-US</dc:language>
  <cp:lastModifiedBy/>
  <cp:lastPrinted>2022-02-08T10:19:00Z</cp:lastPrinted>
  <dcterms:modified xsi:type="dcterms:W3CDTF">2022-02-09T11:51:07Z</dcterms:modified>
  <cp:revision>25</cp:revision>
  <dc:subject/>
  <dc:title/>
</cp:coreProperties>
</file>